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1285339212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904188075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169982364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078327077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